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1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067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720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761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54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6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096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1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80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63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14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19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