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307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589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669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7696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540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470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622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332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987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286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710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70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774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