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2849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2646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8685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4447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6225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3135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1704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22064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2821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4188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682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816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1948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2406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3104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4104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1742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