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78303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26677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94934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61739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96736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4632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19267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10500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70503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97147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43394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5048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59315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55341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39611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