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16711040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41823507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