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69353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4367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1149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213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9199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8891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8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77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251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662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2951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60407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6325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