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7779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8513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5520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08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8554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73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802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500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1735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556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955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15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04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465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804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3808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7845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