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8109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68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8888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0217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17613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2705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7607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488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5773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899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20177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807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5872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4377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1969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