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562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510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0707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5376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0720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708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3725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6320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88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9707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1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1296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438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