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3133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6991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4011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4117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534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4749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1285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979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7881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8162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218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202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9069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20780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3760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258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6702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