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15197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563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3132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052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5919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073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3191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4022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72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6765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75685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06109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930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7702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35367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