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69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551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2134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502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8123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562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690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82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982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57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839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624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296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