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938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71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239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836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974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039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935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760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715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937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201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011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868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711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466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676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37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