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46659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179679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181477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522740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428434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410551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515042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743438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7385446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943421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878167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281308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9921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356015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592950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