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6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64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77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472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225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8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29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28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41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03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83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56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