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5395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6154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8851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0852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3614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0310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8114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8913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7182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2146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892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880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5653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585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7728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9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4242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