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93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419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826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985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583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85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82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10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377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04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7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38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79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74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6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