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08278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56916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2490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44849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37975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04548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69436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25958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23867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55658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58374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1648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20809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