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49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706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96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06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858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68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12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93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800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487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82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972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715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60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779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659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47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