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048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655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912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785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106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128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668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159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261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478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816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969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743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527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974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