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6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12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979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50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2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147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61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5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00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4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14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