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9822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7068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537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2677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9533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8129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1775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335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9938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2697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393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43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969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5165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1075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4618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7318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