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966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2483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5235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58426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4019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47755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01295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6790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8556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9046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4179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24455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8078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0619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8422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