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85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22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78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56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0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996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01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43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4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1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4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