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117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196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957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872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583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59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450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420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324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616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101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186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600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177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270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159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3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