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584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707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76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94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27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21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934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16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823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84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072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95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062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672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82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