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124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58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0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908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576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697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80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906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494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727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16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3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133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