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433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498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310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002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234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323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202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132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310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541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55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659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688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510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739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707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214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