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661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6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43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90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8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65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643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29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960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7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390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23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24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