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9337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23912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610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014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2125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9353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493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220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62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4304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081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7039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1490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