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229170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6087029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071015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759446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050914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246568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6559262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42561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301073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032977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15653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43605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113682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471007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34233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301115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884595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