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158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1040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19480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5286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637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527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070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938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6878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908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912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136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816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428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6543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