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382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7822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516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7308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1160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7540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968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08518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069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4579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1558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93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047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