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198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14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8023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214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9550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6289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748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462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60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9679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352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1094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44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63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056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5575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7801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