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70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616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00015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0448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50049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1182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415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051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2442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480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961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796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9079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806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105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