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88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011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008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061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906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33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051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992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89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27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641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48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70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