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33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90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79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1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968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7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4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77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82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18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689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8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1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38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44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99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58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