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08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27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351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254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204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458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19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559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389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442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347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062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567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859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3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