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54959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79678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4715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05114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0749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90102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56746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51782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90614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33970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56410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58570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75340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