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0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601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51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98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7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21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5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762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2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68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10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549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81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97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3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