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438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2783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7421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305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2629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0695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7793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5371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5490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2918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2024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6661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30115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4356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8721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