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336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55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28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188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522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55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66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98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6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18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2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80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456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