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54687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91350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53745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58779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85944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86419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66137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70017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8704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96476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4317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82657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88568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11577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01421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67841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47171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