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010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483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720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589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72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662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70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79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224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949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49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720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28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385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713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