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936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054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510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868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308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311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725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606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519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660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86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648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219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