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200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1933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541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080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593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9528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7338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9029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433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01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296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298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629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036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5310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629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7741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