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910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016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427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411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19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78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170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421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064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978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30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97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504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80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670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