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3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1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1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29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931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8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52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12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673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46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0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6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9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