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34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83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8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4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548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30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71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161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8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89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15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87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517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35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741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