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0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281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19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75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69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99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27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487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116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006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20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253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933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94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981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